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52128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7.11. 2022                                                                                                                  № 3213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)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1 (один) рік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1 (один) рік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8T13:15:00Z</dcterms:modified>
  <cp:revision>6</cp:revision>
  <dc:subject/>
  <dc:title>ПРОЕКТ</dc:title>
</cp:coreProperties>
</file>